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3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4.01.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3/12</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Na 13. redovnoj sjednici Općinskog vijeća Vogošća, održanoj 30.12.2025. godine, vijećnica</w:t>
      </w:r>
      <w:r>
        <w:rPr>
          <w:rFonts w:cs="Arial" w:ascii="Arial" w:hAnsi="Arial"/>
          <w:b/>
          <w:sz w:val="22"/>
          <w:szCs w:val="22"/>
          <w:lang w:val="pl-PL"/>
        </w:rPr>
        <w:t xml:space="preserve"> Šabić Dalia (u ime Kluba vijećnika DF) </w:t>
      </w:r>
      <w:r>
        <w:rPr>
          <w:rFonts w:cs="Arial" w:ascii="Arial" w:hAnsi="Arial"/>
          <w:sz w:val="22"/>
          <w:szCs w:val="22"/>
          <w:lang w:val="hr-HR"/>
        </w:rPr>
        <w:t>pokrenula je slijedeću inicijativu:</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Inicijativa broj: 13/12</w:t>
      </w:r>
    </w:p>
    <w:p>
      <w:pPr>
        <w:pStyle w:val="Normal"/>
        <w:spacing w:lineRule="exact" w:line="300" w:before="120" w:after="0"/>
        <w:jc w:val="both"/>
        <w:rPr>
          <w:rFonts w:ascii="Arial" w:hAnsi="Arial" w:cs="Arial"/>
          <w:bCs/>
          <w:sz w:val="22"/>
          <w:szCs w:val="22"/>
          <w:lang w:val="hr-HR"/>
        </w:rPr>
      </w:pPr>
      <w:r>
        <w:rPr>
          <w:rFonts w:cs="Arial" w:ascii="Arial" w:hAnsi="Arial"/>
          <w:sz w:val="22"/>
          <w:szCs w:val="22"/>
          <w:lang w:val="bs-BA"/>
        </w:rPr>
        <w:t>„</w:t>
      </w:r>
      <w:r>
        <w:rPr>
          <w:rFonts w:cs="Arial" w:ascii="Arial" w:hAnsi="Arial"/>
          <w:bCs/>
          <w:sz w:val="22"/>
          <w:szCs w:val="22"/>
          <w:lang w:val="bs-BA"/>
        </w:rPr>
        <w:t>Pokrećem inicijativu za sanaciju i uređenje ulice koja vodi prema Radića potoku, a koja se trenutno nalazi u izrazito lošem stanju.</w:t>
      </w:r>
    </w:p>
    <w:p>
      <w:pPr>
        <w:pStyle w:val="Normal"/>
        <w:spacing w:lineRule="exact" w:line="300" w:before="120" w:after="0"/>
        <w:jc w:val="both"/>
        <w:rPr>
          <w:rFonts w:ascii="Arial" w:hAnsi="Arial" w:cs="Arial"/>
          <w:bCs/>
          <w:sz w:val="22"/>
          <w:szCs w:val="22"/>
          <w:lang w:val="bs-BA"/>
        </w:rPr>
      </w:pPr>
      <w:r>
        <w:rPr>
          <w:rFonts w:cs="Arial" w:ascii="Arial" w:hAnsi="Arial"/>
          <w:bCs/>
          <w:sz w:val="22"/>
          <w:szCs w:val="22"/>
          <w:u w:val="single"/>
          <w:lang w:val="bs-BA"/>
        </w:rPr>
        <w:t>Obrazloženje:</w:t>
      </w:r>
    </w:p>
    <w:p>
      <w:pPr>
        <w:pStyle w:val="Normal"/>
        <w:spacing w:lineRule="exact" w:line="300" w:before="120" w:after="0"/>
        <w:jc w:val="both"/>
        <w:rPr>
          <w:rFonts w:ascii="Arial" w:hAnsi="Arial" w:cs="Arial"/>
          <w:bCs/>
          <w:sz w:val="22"/>
          <w:szCs w:val="22"/>
          <w:lang w:val="bs-BA"/>
        </w:rPr>
      </w:pPr>
      <w:r>
        <w:rPr>
          <w:rFonts w:cs="Arial" w:ascii="Arial" w:hAnsi="Arial"/>
          <w:bCs/>
          <w:sz w:val="22"/>
          <w:szCs w:val="22"/>
          <w:lang w:val="bs-BA"/>
        </w:rPr>
        <w:t>Kolovoz je neravan, sa brojnim izbočinama i oštećenjima, što otežava kretanje vozila i pješaka te umanjuje sigurnost učesnika u saobraćaju. Navedena ulica ima poseban značaj za građane općine Vogošća, jer vodi prema Radića potoku – prostoru koji predstavlja jedinu veću zelenu oazu i izletište u neposrednoj blizini centra Vogošće. Ovaj lokalitet svakodnevno koriste građani svih uzrasta, porodice sa djecom, rekreativci i šetači, te kao takav zaslužuje adekvatno uređen i siguran prilaz. S obzirom na frekventnost ulice i njen značaj, smatramo da je neophodno u narednom periodu izvršiti sanaciju kolovoza, nivelaciju i obnovu oštećenih dijelova, kako bi se osigurali sigurni i dostojanstveni uslovi za pristup ovom izletištu, ali i poboljšao opći izgled i funkcionalnost ovog dijela općine. Molimo nadležnu općinsku službu da izvrši uvid u stanje na terenu i poduzme odgovarajuće mjere u cilju sanacije i uređenja navedene ulice</w:t>
      </w:r>
      <w:r>
        <w:rPr>
          <w:rFonts w:cs="Arial" w:ascii="Arial" w:hAnsi="Arial"/>
          <w:sz w:val="22"/>
          <w:szCs w:val="22"/>
          <w:lang w:val="bs-BA"/>
        </w:rPr>
        <w:t>“.</w:t>
      </w:r>
    </w:p>
    <w:p>
      <w:pPr>
        <w:pStyle w:val="Normal"/>
        <w:spacing w:lineRule="exact" w:line="280" w:before="120" w:after="0"/>
        <w:jc w:val="both"/>
        <w:rPr>
          <w:rFonts w:ascii="Arial" w:hAnsi="Arial" w:cs="Arial"/>
          <w:bCs/>
          <w:sz w:val="22"/>
          <w:szCs w:val="22"/>
          <w:lang w:val="bs-BA"/>
        </w:rPr>
      </w:pPr>
      <w:r>
        <w:rPr>
          <w:rFonts w:cs="Arial" w:ascii="Arial" w:hAnsi="Arial"/>
          <w:bCs/>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bCs/>
          <w:sz w:val="22"/>
          <w:szCs w:val="22"/>
          <w:lang w:val="pl-PL"/>
        </w:rPr>
      </w:pPr>
      <w:bookmarkStart w:id="0" w:name="_Hlk187322938"/>
      <w:bookmarkEnd w:id="0"/>
      <w:r>
        <w:rPr>
          <w:rFonts w:cs="Arial" w:ascii="Arial" w:hAnsi="Arial"/>
          <w:bCs/>
          <w:sz w:val="22"/>
          <w:szCs w:val="22"/>
          <w:lang w:val="pt-BR"/>
        </w:rPr>
        <w:t xml:space="preserve">U prethodnom periodu u ulici Gornja Jošanica I su izvršeni radovi na izgradnji i priključenju stambenih objekata na kanalizacionu mrežu. Zbog velikog broja prokopa u okviru navedenih radova i uslijed djelovanja oborinskih voda, kao i korištenjem saobraćajnice nastupila su značajna oštećenja i saobraćajnica je u lošem stanju, gdje su potrebna značajna investicijska ulaganja u sanaciju iste. U prethodnom periodu Služba za investicije i komunalne poslove Općine Vogošća je provela javnu nabavku i zaključen je novi Okvirni sporazum o uslovima i načinu izvođenja radova redovnog održavanja lokalnih i nekategorisanih puteva, pješačkih staza, trgova, platoa i parkinga na području općine Vogošća. Na osnovu Okvirnog sporazuma, u mjesecu oktobru 2025. godine, zaključen je prvi pojedinačni Ugovor u vrijednosti od 75.941,02 KM u okviru kojeg su planirane određene količine asfalta za sanaciju udarnih rupa i oštećenja, obuhvatajući i navedenu lokaciju za interventno djelovanje. U skladu sa potpisanim sporazumom sa Zavodom za izgradnju Kantona Sarajevo, podnesen je zahtjev za imenovanje stručnog nadzora. </w:t>
      </w:r>
      <w:r>
        <w:rPr>
          <w:rFonts w:cs="Arial" w:ascii="Arial" w:hAnsi="Arial"/>
          <w:bCs/>
          <w:sz w:val="22"/>
          <w:szCs w:val="22"/>
          <w:lang w:val="hr-HR"/>
        </w:rPr>
        <w:t>Zavod za izgradnju Kantona Sarajevo je u dostavljenom odgovoru obavijestio Službu da nisu u mogućnosti imenovati stručni nadzor za predmetne radove po Ugovoru iz razloga što je veliki broj inženjera angažovan na velikim infrastrukturnim i građevinskim projektima u Kantonu, koji su većeg značaja, iako smo u internoj komunikaciji sa predstavnicima Zavoda imali obećanje da će se imenovati nadzorni tim za potrebe ugovorenih radova, ali isto nije učinjeno. Dalje aktivnosti će se odvijati po rješavanju problema imenovanja nadzornog organa.</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t xml:space="preserve">Napominjemo da je Služba za investicije i komunalne poslove Općine Vogošća, u prethodnom periodu, pribavila projektnu dokumentaciju, dionica od raskrsnice sa ulicom Vogošćanskih odreda do izletišta Radića potok. U toku je novelacija projektne dokumentacije i usklađivanje iste sa planskom dokumentacijom za predmetni lokalitet, tj. usklađivanje sa Urbanističkim projektom „Solaris” – Vogošća. </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t xml:space="preserve">Prije realizacije projekta rekonstrukcije saobraćajnice, planirane su aktivnosti na rekonstrukciji i izgradnji vodovodne mreže za predmetni lokalitet, nakon čega će se pristupiti konkretnim radovima na saobraćajnici. Projekat vodovodne mreže je pripremljen i u toku su aktivnosti na pribavljanju saglasnosti KJKP Vodovod i kanalizacija d.o.o. Sarajevo, nakon čega će se pristupiti ishodovanju i drugih saglasnosti.                                                                                                                                                                                                                                                                                                                                                                                                                                                                                                                                                                                                                                                                                                                                                                                                                                                                                                                                                                                                                                                </w:t>
      </w:r>
    </w:p>
    <w:p>
      <w:pPr>
        <w:pStyle w:val="Normal"/>
        <w:spacing w:lineRule="exact" w:line="300" w:before="120" w:after="0"/>
        <w:jc w:val="both"/>
        <w:rPr>
          <w:rFonts w:ascii="Arial" w:hAnsi="Arial" w:cs="Arial"/>
          <w:bCs/>
          <w:sz w:val="22"/>
          <w:szCs w:val="22"/>
          <w:lang w:val="pt-BR"/>
        </w:rPr>
      </w:pPr>
      <w:r>
        <w:rPr>
          <w:rFonts w:cs="Arial" w:ascii="Arial" w:hAnsi="Arial"/>
          <w:bCs/>
          <w:sz w:val="22"/>
          <w:szCs w:val="22"/>
          <w:lang w:val="pt-BR"/>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47:00Z</dcterms:created>
  <dc:creator>User1</dc:creator>
  <dc:description/>
  <cp:keywords/>
  <dc:language>en-US</dc:language>
  <cp:lastModifiedBy>Adin Bajraktarević</cp:lastModifiedBy>
  <cp:lastPrinted>2026-01-16T13:15:00Z</cp:lastPrinted>
  <dcterms:modified xsi:type="dcterms:W3CDTF">2026-01-16T12:56:00Z</dcterms:modified>
  <cp:revision>7</cp:revision>
  <dc:subject/>
  <dc:title>Broj: 02-05-_____/04</dc:title>
</cp:coreProperties>
</file>